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Y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>
          <w:b/>
          <w:bCs/>
        </w:rPr>
        <w:t>I am using pillar number 3</w:t>
      </w:r>
      <w:r>
        <w:rPr/>
        <w:t>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llar number  3 promises to help your community and educate them about a problem/solve a problem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b/>
          <w:bCs/>
        </w:rPr>
        <w:t>I will use this pillar to help solve a morning time probl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 xml:space="preserve">Source 1= </w:t>
      </w:r>
    </w:p>
    <w:p>
      <w:pPr>
        <w:pStyle w:val="Normal"/>
        <w:rPr/>
      </w:pPr>
      <w:r>
        <w:rPr/>
        <w:t xml:space="preserve">Source 2=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In conclusion, we just don't have enough time in the morning to do the things in the morning that we need to do and still get to class on time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31:00Z</dcterms:created>
  <dc:creator>Jou Jou</dc:creator>
  <dc:description/>
  <dc:language>en-US</dc:language>
  <cp:lastModifiedBy>Owner</cp:lastModifiedBy>
  <dcterms:modified xsi:type="dcterms:W3CDTF">2012-09-21T01:31:00Z</dcterms:modified>
  <cp:revision>2</cp:revision>
  <dc:subject/>
  <dc:title/>
</cp:coreProperties>
</file>